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 КОРЛЯКОВСКОГО СЕЛЬСКОГО ПОСЕЛЕНИЯ</w:t>
        <w:br/>
        <w:t>САНЧУРСКОГО РАЙОНА  КИРОВСКОЙ ОБЛАСТИ</w:t>
      </w:r>
    </w:p>
    <w:p>
      <w:pPr>
        <w:pStyle w:val="Normal"/>
        <w:spacing w:before="360" w:after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360"/>
        <w:jc w:val="center"/>
        <w:rPr>
          <w:b/>
          <w:b/>
          <w:lang w:val="en-US"/>
        </w:rPr>
      </w:pPr>
      <w:bookmarkStart w:id="0" w:name="_GoBack"/>
      <w:bookmarkEnd w:id="0"/>
      <w:r>
        <w:rPr>
          <w:b/>
          <w:lang w:val="en-US"/>
        </w:rPr>
        <w:t>РАСПОРЯЖЕНИ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4"/>
        <w:gridCol w:w="2372"/>
        <w:gridCol w:w="2835"/>
        <w:gridCol w:w="2338"/>
      </w:tblGrid>
      <w:tr>
        <w:trPr/>
        <w:tc>
          <w:tcPr>
            <w:tcW w:w="2164" w:type="dxa"/>
            <w:tcBorders/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>
                <w:position w:val="-6"/>
              </w:rPr>
              <w:t>14.09.2017</w:t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</w:t>
            </w:r>
          </w:p>
        </w:tc>
      </w:tr>
      <w:tr>
        <w:trPr/>
        <w:tc>
          <w:tcPr>
            <w:tcW w:w="970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/>
              <w:t xml:space="preserve">с. Корляки </w:t>
            </w:r>
          </w:p>
        </w:tc>
      </w:tr>
      <w:tr>
        <w:trPr/>
        <w:tc>
          <w:tcPr>
            <w:tcW w:w="970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ind w:left="1134" w:right="219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7920" w:leader="none"/>
              </w:tabs>
              <w:suppressAutoHyphens w:val="true"/>
              <w:ind w:left="1620" w:right="1649" w:hanging="0"/>
              <w:jc w:val="center"/>
              <w:rPr>
                <w:b/>
                <w:b/>
              </w:rPr>
            </w:pPr>
            <w:r>
              <w:rPr>
                <w:b/>
              </w:rPr>
              <w:t>О подготовке проекта внесения изменений и дополнений в Правила землепользования и застройки Корляковского сельского поселения Санчурского муниципальн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ind w:left="1134" w:right="219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gridSpan w:val="4"/>
            <w:tcBorders/>
          </w:tcPr>
          <w:p>
            <w:pPr>
              <w:pStyle w:val="Normal"/>
              <w:ind w:right="209" w:firstLine="708"/>
              <w:jc w:val="both"/>
              <w:rPr/>
            </w:pPr>
            <w:r>
              <w:rPr/>
              <w:t>В целях создания условий для устойчивого развития территории Корляковского  сельского поселе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руководствуясь Градостроительным кодексом Российской Федерации, п.20, ч.1, ст.14 Федерального закона «Об общих принципах организации местного самоуправления в Российской Федерации» от 06.10.2003 № 131-ФЗ, Уставом муниципального образования Корляковское сельское поселение, администрация Корляковского сельского поселения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ind w:right="209" w:firstLine="708"/>
              <w:jc w:val="both"/>
              <w:rPr>
                <w:color w:val="000000"/>
              </w:rPr>
            </w:pPr>
            <w:r>
              <w:rPr/>
              <w:t xml:space="preserve">1. Приступить к  подготовке проекта внесения изменения и дополнения в Правила землепользования и застройки муниципального образования Корляковское сельское поселение Санчурского муниципального района Кировской области, утвержденные решением Корляковское сельской Думы </w:t>
            </w:r>
            <w:r>
              <w:rPr>
                <w:color w:val="000000"/>
                <w:spacing w:val="-11"/>
              </w:rPr>
              <w:t xml:space="preserve">от </w:t>
            </w:r>
            <w:r>
              <w:rPr>
                <w:color w:val="000000"/>
              </w:rPr>
              <w:t>14.12.2015 года    № 24/132</w:t>
            </w:r>
            <w:r>
              <w:rPr/>
              <w:t xml:space="preserve"> (с изменениями от 28.06.2016 №28/155, от 31.10.2016 №31/183, от 21.03.2017 №35/195, от 19.06.2017 №38/221), (далее - Правила землепользования и застройки).</w:t>
            </w:r>
          </w:p>
          <w:p>
            <w:pPr>
              <w:pStyle w:val="Normal"/>
              <w:ind w:right="209" w:firstLine="540"/>
              <w:jc w:val="both"/>
              <w:rPr/>
            </w:pPr>
            <w:r>
              <w:rPr/>
              <w:t xml:space="preserve">   </w:t>
            </w:r>
            <w:r>
              <w:rPr/>
              <w:t>2. Утвердить Порядок и сроки проведения работ по подготовке проекта внесения изменений в Правила землепользования и застройки (приложение № 1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3.Опубликовать настоящее  распоряжение в информационном бюллетене «Корляковский вестник» и сети Интернет на официальном сайте администрации муниципального образования Санчурский муниципальный район  Кировской области</w:t>
            </w:r>
          </w:p>
          <w:p>
            <w:pPr>
              <w:pStyle w:val="Normal"/>
              <w:suppressAutoHyphens w:val="true"/>
              <w:ind w:right="209" w:firstLine="540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21"/>
        <w:gridCol w:w="4481"/>
      </w:tblGrid>
      <w:tr>
        <w:trPr>
          <w:trHeight w:val="70" w:hRule="atLeast"/>
        </w:trPr>
        <w:tc>
          <w:tcPr>
            <w:tcW w:w="4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Корляковского сельского поселения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44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В.Наймуш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№ 1                                                                                         к Распоряжению  администрации</w:t>
        <w:tab/>
        <w:t xml:space="preserve">                                                         Корляковского сельского поселения от 14.09.2017 № 3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и сроки проведения работ по подготовке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есения изменений  в Правила землепользования и застройки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tbl>
      <w:tblPr>
        <w:tblW w:w="988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35"/>
        <w:gridCol w:w="2582"/>
        <w:gridCol w:w="310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Arial Unicode MS" w:hAnsi="Arial Unicode MS" w:cs="Arial Unicode MS" w:eastAsia="Arial Unicode MS"/>
              </w:rPr>
              <w:t>　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рядок проведения работ по подготовке проекта Прави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роки проведения рабо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сполнитель, ответственное лиц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роекта внесения изменений в Правила землепользования и застрой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 октября  2017 г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ймушин И.В.- глава администрац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рка проекта внесения изменений в Правила на соответствие требованиям технических регламентов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ечении 3 рабочих дней со дня получения проекта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верждение постановления о проведении публичных слушаний по проекту  внесения изменений в Правила землепользования и застрой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ечении 3 дней со дня получения проекта правил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ймушин И.В.- глава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убликование постановления о проведении публичных слушаний по проекту внесения изменений в Правил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и 2 дней с даты принятия постановле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еснокова А.В. -специалист администраци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убличных слушаний по проекту внесения изменений в Правила, с оформлением протокола слуша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нимум 2 месяца максимум 4 месяца со дня опубликования проекта прави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став участников публичных слушаний по подготовке проекта внесения изменений в Правила землепользования и застрой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заключения по результатам проведения публичных слуша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ечении 5 дней со дня проведения слушаний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убликование заключения о проведении публичных слуша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и 10 дней со дня проведения слушаний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Чеснокова А.В.-специалист администрац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нятие решения о направлении проекта Правил, протокола публичных слушаний и заключения в  Корляковскую сельскую Думу или об отклонении проекта внесения изменений в Правила или направлении его на доработку с указанием даты его повторного представ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 xml:space="preserve">В течение 10 дней после представления проекта Правил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ймушин И.В. -глава администрации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907" w:gutter="0" w:header="0" w:top="851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12:00Z</dcterms:created>
  <dc:creator>User</dc:creator>
  <dc:description/>
  <cp:keywords/>
  <dc:language>en-US</dc:language>
  <cp:lastModifiedBy>Пользователь</cp:lastModifiedBy>
  <cp:lastPrinted>2015-09-08T11:11:00Z</cp:lastPrinted>
  <dcterms:modified xsi:type="dcterms:W3CDTF">2017-09-26T12:24:00Z</dcterms:modified>
  <cp:revision>9</cp:revision>
  <dc:subject/>
  <dc:title>АДМИНИСТРАЦИЯ  ИЧЕТОВКИНСКОГО СЕЛЬСКОГО ПОСЕЛЕНИЯ АФАНАСЬЕВСКОГО РАЙОНА  КИРОВСКОЙ ОБЛАСТИ</dc:title>
</cp:coreProperties>
</file>